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1078683597"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436201818"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1753174452"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60242060"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819935748"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2118989637"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86133246"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482671539"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619435315"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2061877366"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1424117539"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1365851509"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564977077"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68992096"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527717701"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992339962"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859013568"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57592191"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646062852"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1723456053"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93783847"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487137"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1912384916"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1158367643"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65976119"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322522957"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1106651429"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